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1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итейной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11, 12, общей площадью 12,2 кв.м, по адресу: г.Архангельск, Соломбальский территориальный округ, ул. Литейная, д. 10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03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6 220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51 500 рублей, в т.числе НДС – 23 110,17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0 3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4:00Z</dcterms:modified>
  <cp:revision>26</cp:revision>
  <dc:subject/>
  <dc:title>ГЛАВА МУНИЦИПАЛЬНОГО ОБРАЗОВАНИЯ</dc:title>
</cp:coreProperties>
</file>